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V AO EDITAL PREGÃO 016/2015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ANILHA DE CUSTOS E FORMAÇÃO DE PREÇO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5046"/>
        <w:gridCol w:w="3842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trike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 xml:space="preserve"> Processo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Licitação N</w:t>
            </w:r>
            <w:r>
              <w:rPr>
                <w:strike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Dia ___/___/_____ às ___:___ horas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Discriminação dos Serviços (dados referentes à contratação)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6533"/>
        <w:gridCol w:w="2354"/>
      </w:tblGrid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de apresentação da proposta (dia/mês/ano) 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icípio/UF 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Ano Acordo, Convenção Coletiva ou Sentença Normativa em Dissídio Coletivo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trike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 xml:space="preserve"> de meses de execução contratual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entificação do Serviço</w:t>
      </w:r>
    </w:p>
    <w:p>
      <w:pPr>
        <w:pStyle w:val="Norma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2"/>
        <w:gridCol w:w="1967"/>
        <w:gridCol w:w="5506"/>
      </w:tblGrid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Serviço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Unidade de Medida 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dade total a contratar (em função da unidade de medida)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bCs/>
          <w:sz w:val="18"/>
          <w:szCs w:val="18"/>
        </w:rPr>
        <w:t>Nota (1) - Esta tabela poderá ser adaptada às características do serviço contratado, inclusive no que concerne às rubricas e suas respectivas provisões e /ou estimativas, desde que haja justificativa.</w:t>
      </w:r>
    </w:p>
    <w:p>
      <w:pPr>
        <w:pStyle w:val="NormalWeb"/>
        <w:spacing w:before="0" w:after="0"/>
        <w:jc w:val="both"/>
        <w:rPr/>
      </w:pPr>
      <w:r>
        <w:rPr>
          <w:bCs/>
          <w:sz w:val="18"/>
          <w:szCs w:val="18"/>
        </w:rPr>
        <w:t>Nota (2)- As provisões constantes desta planilha poderão ser desnecessárias quando se tratar de determinados serviços que prescidam da dedicação exclusiva dos trabalhadores da contratada para com a Administração.</w:t>
      </w:r>
    </w:p>
    <w:p>
      <w:pPr>
        <w:pStyle w:val="NormalWeb"/>
        <w:spacing w:before="28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nexo III-A – Mão-de-obra</w:t>
      </w:r>
    </w:p>
    <w:p>
      <w:pPr>
        <w:pStyle w:val="NormalWeb"/>
        <w:spacing w:before="0" w:after="120"/>
        <w:jc w:val="both"/>
        <w:rPr/>
      </w:pPr>
      <w:r>
        <w:rPr/>
        <w:t>Mão-de-obra vinculada à execução contratual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6368"/>
        <w:gridCol w:w="2526"/>
      </w:tblGrid>
      <w:tr>
        <w:trPr/>
        <w:tc>
          <w:tcPr>
            <w:tcW w:w="9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dos complementares para composição dos custos referente à mão-de-obra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 de serviço (mesmo serviço com características distintas)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Salário Normativo da Categoria Profissional 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Categoria profissional (vinculada à execução contratual) 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Data base da categoria (dia/mês/ano) 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: Deverá ser elaborado um quadro para cada tipo de serviço.</w:t>
      </w:r>
    </w:p>
    <w:p>
      <w:pPr>
        <w:pStyle w:val="NormalWeb"/>
        <w:spacing w:before="0" w:after="280"/>
        <w:jc w:val="both"/>
        <w:rPr/>
      </w:pPr>
      <w:r>
        <w:rPr/>
        <w:t>MÓDULO 1: COMPOSIÇÃO DA REMUNERAÇÃO</w:t>
      </w:r>
    </w:p>
    <w:tbl>
      <w:tblPr>
        <w:tblW w:w="944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8"/>
        <w:gridCol w:w="6480"/>
        <w:gridCol w:w="2521"/>
      </w:tblGrid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sição da Remuneração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Base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periculosidade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insalubridade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noturno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 noturna adicional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icional de Hora Extra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os (especificar)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de Remuneração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MÓDULO 2: BENEFÍCIOS MENSAIS E DIÁRIO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6163"/>
        <w:gridCol w:w="2461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nefícios Mensais e Diários 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Auxílio alimentação (Vales, cesta básica, entre outros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ência médica e famili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ílio Crech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o de vida, invalidez e funer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ros (especificar)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de Benefícios mensais e diários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: o valor informado deverá ser o custo real do insumo (descontado o valor eventualmente pago pelo empregado)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 xml:space="preserve">MÓDULO 3: </w:t>
      </w:r>
      <w:r>
        <w:rPr/>
        <w:t>INSUMOS DIVERSO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6163"/>
        <w:gridCol w:w="2461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umos Diversos 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i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de Insumos diversos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: Valores mensais por empregado.</w:t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MÓDULO 4: ENCARGOS SOCIAIS E TRABALHISTAS</w:t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1 – Encargos previdenciários, FGTS e outras contribuições</w:t>
      </w:r>
      <w:r>
        <w:rPr/>
        <w:t>: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7"/>
        <w:gridCol w:w="5226"/>
        <w:gridCol w:w="1259"/>
        <w:gridCol w:w="2083"/>
      </w:tblGrid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cargos previdenciários, FGTS e outras contribuiçõe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I ou SESC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I ou SENAC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A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Educaçã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T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o Acidente do Trabalh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BRAE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iCs/>
          <w:sz w:val="18"/>
          <w:szCs w:val="18"/>
        </w:rPr>
        <w:t>Nota (1) – Os percentuais dos encargos previdenciários, do FGTS e demais contribuições são aqueles estabelecidos pela legislação vigente.</w:t>
      </w:r>
    </w:p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 – Percentuais incidentes sobre a remuneração.</w:t>
      </w:r>
    </w:p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Submódulo 4.2– 13º Salário e Adicional de Féria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5"/>
        <w:gridCol w:w="6537"/>
        <w:gridCol w:w="2088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º Salário e Adicional de Féria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º Salário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Féria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s encargos previstos no Submódulo 4.1 sobre 13º Salário e Adicional de Féria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</w:t>
      </w:r>
      <w:r>
        <w:rPr/>
        <w:t xml:space="preserve">3 – Afastamento Maternidade  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540"/>
        <w:gridCol w:w="2086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astamento Maternidad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astamento Maternidade 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idência dos encargos do Submódulo 4.1 sobre afastamento maternidade 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</w:t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</w:t>
      </w:r>
      <w:r>
        <w:rPr/>
        <w:t xml:space="preserve">4 – Provisão para Rescisão  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540"/>
        <w:gridCol w:w="2086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são para Rescisã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prévio indeniz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 FGTS sobre aviso prévio indeniz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Multa do FGTS e contribuições sociais sobre o aviso prévio indeniz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prévio trabalh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Incidência dos encargos do Submódulo 4.1 sobre aviso prévio trabalh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Multa sobre FGTS e contribuições sociais sobre o aviso prévio trabalhad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>Submódulo 4.</w:t>
      </w:r>
      <w:r>
        <w:rPr/>
        <w:t>5 – Custo de Reposição do Profissional Ausente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6533"/>
        <w:gridCol w:w="2091"/>
      </w:tblGrid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sição do Custo de Reposição do Profissional Ausent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rias e terço constitucional de férias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 por doença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ça paternidad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s legais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 por Acidente de trabalho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s encargos do Submódulo 4.1 sobre o Custo de reposição do profissional ausent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/>
        <w:t>Quadro – resumo – Módulo 4 – Encargos sociais e trabalhistas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6540"/>
        <w:gridCol w:w="2086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o 4 – Encargos sociais e trabalhistas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gos previdenciários, FGTS e outras contribuições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º salári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stamento maternidad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de rescisão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de reposição do profissional ausente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2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Web"/>
        <w:spacing w:before="0" w:after="280"/>
        <w:jc w:val="both"/>
        <w:rPr/>
      </w:pPr>
      <w:r>
        <w:rPr>
          <w:b/>
          <w:iCs/>
          <w:sz w:val="22"/>
          <w:szCs w:val="22"/>
        </w:rPr>
        <w:t xml:space="preserve">MÓDULO 5: </w:t>
      </w:r>
      <w:r>
        <w:rPr/>
        <w:t>CUSTOS INDIRETOS, TRIBUTOS E LUCRO</w:t>
      </w:r>
    </w:p>
    <w:tbl>
      <w:tblPr>
        <w:tblW w:w="93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4"/>
        <w:gridCol w:w="5239"/>
        <w:gridCol w:w="1255"/>
        <w:gridCol w:w="2077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stos Indiretos, Tributos e Lucro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s Indiretos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o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tos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 – Tributos Federais (especificar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 – Tributos Estaduais (especificar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3 – Tributos Municipais (especificar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1): Custos Indiretos, Tributos e Lucro por empregado.</w:t>
      </w:r>
    </w:p>
    <w:p>
      <w:pPr>
        <w:pStyle w:val="NormalWeb"/>
        <w:spacing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: O valor referente a tributos é obtido aplicando-se o percentual sobre o valor do faturamento.</w:t>
      </w:r>
    </w:p>
    <w:p>
      <w:pPr>
        <w:pStyle w:val="NormalWeb"/>
        <w:spacing w:before="28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Web"/>
        <w:spacing w:before="280" w:after="120"/>
        <w:jc w:val="both"/>
        <w:rPr/>
      </w:pPr>
      <w:r>
        <w:rPr>
          <w:b/>
          <w:bCs/>
          <w:sz w:val="22"/>
          <w:szCs w:val="22"/>
        </w:rPr>
        <w:t xml:space="preserve">Anexo III-B – </w:t>
      </w:r>
      <w:r>
        <w:rPr/>
        <w:t>Quadro-resumo do Custo por Empregado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0"/>
        <w:gridCol w:w="7076"/>
        <w:gridCol w:w="1554"/>
      </w:tblGrid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-de-obra vinculada à execução contratual (valor por empregado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1 – Composição da Remuneração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2 – Benefícios Mensais e Diários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3 – Insumos Diversos (uniformes, materiais, equipamentos e outros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ódulo 4 – Encargos Sociais e Trabalhistas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 (A + B + C + D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7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5 – Custos indiretos, tributos e lucro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por empregado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28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280" w:after="120"/>
        <w:jc w:val="both"/>
        <w:rPr/>
      </w:pPr>
      <w:r>
        <w:rPr>
          <w:b/>
          <w:bCs/>
          <w:sz w:val="22"/>
          <w:szCs w:val="22"/>
        </w:rPr>
        <w:t xml:space="preserve">Anexo III-C – </w:t>
      </w:r>
      <w:r>
        <w:rPr/>
        <w:t>Quadro-resumo – VALOR MENSAL DOS SERVIÇOS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48"/>
        <w:gridCol w:w="1597"/>
        <w:gridCol w:w="1250"/>
        <w:gridCol w:w="1410"/>
        <w:gridCol w:w="892"/>
        <w:gridCol w:w="1408"/>
      </w:tblGrid>
      <w:tr>
        <w:trPr/>
        <w:tc>
          <w:tcPr>
            <w:tcW w:w="29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po de serviço </w:t>
            </w:r>
          </w:p>
          <w:p>
            <w:pPr>
              <w:pStyle w:val="NormalWeb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)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proposto por empregado</w:t>
            </w:r>
          </w:p>
          <w:p>
            <w:pPr>
              <w:pStyle w:val="NormalWeb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tde de empregados por posto</w:t>
            </w:r>
          </w:p>
          <w:p>
            <w:pPr>
              <w:pStyle w:val="NormalWeb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C) 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proposto por posto</w:t>
            </w:r>
          </w:p>
          <w:p>
            <w:pPr>
              <w:pStyle w:val="NormalWeb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) = (B x C)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de de postos </w:t>
            </w:r>
          </w:p>
          <w:p>
            <w:pPr>
              <w:pStyle w:val="NormalWeb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 serviço</w:t>
            </w:r>
          </w:p>
          <w:p>
            <w:pPr>
              <w:pStyle w:val="NormalWeb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) = (D x E)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1 (indicar)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2 (indicar)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...(indicar)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8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MENSAL DOS SERVIÇOS ( I + II + III + ...) 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280" w:after="120"/>
        <w:jc w:val="both"/>
        <w:rPr/>
      </w:pPr>
      <w:r>
        <w:rPr>
          <w:b/>
          <w:bCs/>
          <w:sz w:val="22"/>
          <w:szCs w:val="22"/>
        </w:rPr>
        <w:t xml:space="preserve">Anexo III-D – </w:t>
      </w:r>
      <w:r>
        <w:rPr/>
        <w:t>Quadro - demonstrativo – VALOR GLOBAL DA PROPOSTA</w:t>
      </w:r>
    </w:p>
    <w:tbl>
      <w:tblPr>
        <w:tblW w:w="93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7"/>
        <w:gridCol w:w="7066"/>
        <w:gridCol w:w="1567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Global da Proposta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Valor (R$)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proposto por unidade de medida*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mensal do serviço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global da proposta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or mensal do serviço X nº meses do contrato)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Nota (1): Informar o valor da unidade de medida por tipo de serviço.</w:t>
      </w:r>
    </w:p>
    <w:p>
      <w:pPr>
        <w:pStyle w:val="Norma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spacing w:before="28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28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VI-E – Complemento dos serviços de limpeza e conservação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I - PREÇO MENSAL UNITÁRIO POR M²</w:t>
      </w:r>
    </w:p>
    <w:p>
      <w:pPr>
        <w:pStyle w:val="Normal"/>
        <w:spacing w:before="280" w:after="0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ÁREA INTERNA</w:t>
      </w:r>
      <w:r>
        <w:rPr>
          <w:sz w:val="22"/>
          <w:szCs w:val="22"/>
        </w:rPr>
        <w:t xml:space="preserve"> – (Fórmulas exemplificativas de cálculo para área interna, alíneas “a” e “b” do inciso I do artigo 44, para as demais alíneas deverão ser incluídos novos campos na planilha com a metragem adequada.)</w:t>
        <w:br/>
        <w:t xml:space="preserve">  </w:t>
      </w:r>
    </w:p>
    <w:tbl>
      <w:tblPr>
        <w:tblW w:w="8820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9"/>
        <w:gridCol w:w="2290"/>
        <w:gridCol w:w="2166"/>
        <w:gridCol w:w="2275"/>
      </w:tblGrid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 DE OBRA</w:t>
            </w:r>
          </w:p>
        </w:tc>
        <w:tc>
          <w:tcPr>
            <w:tcW w:w="22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TIVIDADE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/M²)</w:t>
            </w:r>
          </w:p>
        </w:tc>
        <w:tc>
          <w:tcPr>
            <w:tcW w:w="21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HOMEM-MÊ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x2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/M²)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REGADO</w:t>
            </w:r>
          </w:p>
        </w:tc>
        <w:tc>
          <w:tcPr>
            <w:tcW w:w="22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** x 600*)</w:t>
            </w:r>
          </w:p>
        </w:tc>
        <w:tc>
          <w:tcPr>
            <w:tcW w:w="21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</w:t>
            </w:r>
          </w:p>
        </w:tc>
        <w:tc>
          <w:tcPr>
            <w:tcW w:w="22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</w:t>
            </w:r>
          </w:p>
        </w:tc>
        <w:tc>
          <w:tcPr>
            <w:tcW w:w="21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4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2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0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ÁREA EXTERNA</w:t>
      </w:r>
      <w:r>
        <w:rPr>
          <w:sz w:val="22"/>
          <w:szCs w:val="22"/>
        </w:rPr>
        <w:t xml:space="preserve"> - (Fórmulas exemplificativas de cálculo para área externa, alíneas “a”, “c”, “d” e “e” do inciso II do artigo 44, para as demais alíneas deverão ser incluídos novos campos na planilha com a metragem adequada.)</w:t>
      </w:r>
    </w:p>
    <w:tbl>
      <w:tblPr>
        <w:tblW w:w="9015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7"/>
        <w:gridCol w:w="2289"/>
        <w:gridCol w:w="2165"/>
        <w:gridCol w:w="2474"/>
      </w:tblGrid>
      <w:tr>
        <w:trPr/>
        <w:tc>
          <w:tcPr>
            <w:tcW w:w="20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 DE OBRA</w:t>
            </w:r>
          </w:p>
        </w:tc>
        <w:tc>
          <w:tcPr>
            <w:tcW w:w="22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TIVIDADE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/M²)</w:t>
            </w:r>
          </w:p>
        </w:tc>
        <w:tc>
          <w:tcPr>
            <w:tcW w:w="21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HOMEM-MÊ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4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x2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/M²)</w:t>
            </w:r>
          </w:p>
        </w:tc>
      </w:tr>
      <w:tr>
        <w:trPr/>
        <w:tc>
          <w:tcPr>
            <w:tcW w:w="20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REGADO</w:t>
            </w:r>
          </w:p>
        </w:tc>
        <w:tc>
          <w:tcPr>
            <w:tcW w:w="22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** x 1200*)</w:t>
            </w:r>
          </w:p>
        </w:tc>
        <w:tc>
          <w:tcPr>
            <w:tcW w:w="21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</w:t>
            </w:r>
          </w:p>
        </w:tc>
        <w:tc>
          <w:tcPr>
            <w:tcW w:w="22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*</w:t>
            </w:r>
          </w:p>
        </w:tc>
        <w:tc>
          <w:tcPr>
            <w:tcW w:w="21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41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4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0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ESQUADRIA EXTERNA</w:t>
      </w:r>
      <w:r>
        <w:rPr>
          <w:sz w:val="22"/>
          <w:szCs w:val="22"/>
        </w:rPr>
        <w:t xml:space="preserve"> (Fórmulas exemplificativas de cálculo para área externa, alíneas “b” e “c” do inciso III do artigo 44, para as demais alíneas deverão ser incluídos novos campos na planilha com a metragem adequada.)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294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3"/>
        <w:gridCol w:w="1248"/>
        <w:gridCol w:w="1639"/>
        <w:gridCol w:w="1420"/>
        <w:gridCol w:w="1095"/>
        <w:gridCol w:w="1138"/>
        <w:gridCol w:w="931"/>
      </w:tblGrid>
      <w:tr>
        <w:trPr/>
        <w:tc>
          <w:tcPr>
            <w:tcW w:w="182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 DE OBRA</w:t>
            </w:r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TI-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DADE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/M²)</w:t>
            </w:r>
          </w:p>
        </w:tc>
        <w:tc>
          <w:tcPr>
            <w:tcW w:w="1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QÜÊNCIA NO MÊS (HORAS)</w:t>
            </w:r>
          </w:p>
        </w:tc>
        <w:tc>
          <w:tcPr>
            <w:tcW w:w="14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RNADA DE TRABALHO NO MÊS (HORAS)</w:t>
            </w:r>
          </w:p>
        </w:tc>
        <w:tc>
          <w:tcPr>
            <w:tcW w:w="10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=(1x2x3)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****</w:t>
            </w:r>
          </w:p>
        </w:tc>
        <w:tc>
          <w:tcPr>
            <w:tcW w:w="113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ÇO HOMEM-MÊS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93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x5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-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/M²)</w:t>
            </w:r>
          </w:p>
        </w:tc>
      </w:tr>
      <w:tr>
        <w:trPr/>
        <w:tc>
          <w:tcPr>
            <w:tcW w:w="18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REGADO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** x 220*</w:t>
            </w:r>
          </w:p>
        </w:tc>
        <w:tc>
          <w:tcPr>
            <w:tcW w:w="16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***</w:t>
            </w:r>
          </w:p>
        </w:tc>
        <w:tc>
          <w:tcPr>
            <w:tcW w:w="1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0</w:t>
            </w:r>
          </w:p>
        </w:tc>
        <w:tc>
          <w:tcPr>
            <w:tcW w:w="10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27</w:t>
            </w:r>
          </w:p>
        </w:tc>
        <w:tc>
          <w:tcPr>
            <w:tcW w:w="11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*</w:t>
            </w:r>
          </w:p>
        </w:tc>
        <w:tc>
          <w:tcPr>
            <w:tcW w:w="16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***</w:t>
            </w:r>
          </w:p>
        </w:tc>
        <w:tc>
          <w:tcPr>
            <w:tcW w:w="1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0</w:t>
            </w:r>
          </w:p>
        </w:tc>
        <w:tc>
          <w:tcPr>
            <w:tcW w:w="10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80</w:t>
            </w:r>
          </w:p>
        </w:tc>
        <w:tc>
          <w:tcPr>
            <w:tcW w:w="11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363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9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   </w:t>
      </w:r>
      <w:r>
        <w:rPr>
          <w:b/>
          <w:bCs/>
          <w:sz w:val="22"/>
          <w:szCs w:val="22"/>
        </w:rPr>
        <w:t xml:space="preserve">FACHADA ENVIDRAÇADA - FACE EXTERNA </w:t>
      </w:r>
    </w:p>
    <w:tbl>
      <w:tblPr>
        <w:tblW w:w="9480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3"/>
        <w:gridCol w:w="1248"/>
        <w:gridCol w:w="1639"/>
        <w:gridCol w:w="1420"/>
        <w:gridCol w:w="1095"/>
        <w:gridCol w:w="1324"/>
        <w:gridCol w:w="931"/>
      </w:tblGrid>
      <w:tr>
        <w:trPr/>
        <w:tc>
          <w:tcPr>
            <w:tcW w:w="182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 DE OBRA</w:t>
            </w:r>
          </w:p>
        </w:tc>
        <w:tc>
          <w:tcPr>
            <w:tcW w:w="12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TI-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DADE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/M²)</w:t>
            </w:r>
          </w:p>
        </w:tc>
        <w:tc>
          <w:tcPr>
            <w:tcW w:w="16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QÜÊNCIA NO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E (HORAS)</w:t>
            </w:r>
          </w:p>
        </w:tc>
        <w:tc>
          <w:tcPr>
            <w:tcW w:w="14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RNADA DE TRABALHO NO SEMESTRE (HORAS)</w:t>
            </w:r>
          </w:p>
        </w:tc>
        <w:tc>
          <w:tcPr>
            <w:tcW w:w="109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=(1x2x3)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****</w:t>
            </w:r>
          </w:p>
        </w:tc>
        <w:tc>
          <w:tcPr>
            <w:tcW w:w="13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HOMEM-MÊS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93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x5)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-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/M²)</w:t>
            </w:r>
          </w:p>
        </w:tc>
      </w:tr>
      <w:tr>
        <w:trPr/>
        <w:tc>
          <w:tcPr>
            <w:tcW w:w="18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REGADO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 xml:space="preserve">___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* x 110*</w:t>
            </w:r>
          </w:p>
        </w:tc>
        <w:tc>
          <w:tcPr>
            <w:tcW w:w="16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***</w:t>
            </w:r>
          </w:p>
        </w:tc>
        <w:tc>
          <w:tcPr>
            <w:tcW w:w="1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8,4</w:t>
            </w:r>
          </w:p>
        </w:tc>
        <w:tc>
          <w:tcPr>
            <w:tcW w:w="10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58</w:t>
            </w:r>
          </w:p>
        </w:tc>
        <w:tc>
          <w:tcPr>
            <w:tcW w:w="13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*</w:t>
            </w:r>
          </w:p>
        </w:tc>
        <w:tc>
          <w:tcPr>
            <w:tcW w:w="16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***</w:t>
            </w:r>
          </w:p>
        </w:tc>
        <w:tc>
          <w:tcPr>
            <w:tcW w:w="1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___1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8,4</w:t>
            </w:r>
          </w:p>
        </w:tc>
        <w:tc>
          <w:tcPr>
            <w:tcW w:w="10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633</w:t>
            </w:r>
          </w:p>
        </w:tc>
        <w:tc>
          <w:tcPr>
            <w:tcW w:w="13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49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9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0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ÁREA MÉDICO-HOSPITALAR E ASSEMELHADOS</w:t>
      </w:r>
      <w:r>
        <w:rPr>
          <w:sz w:val="22"/>
          <w:szCs w:val="22"/>
        </w:rPr>
        <w:t xml:space="preserve"> </w:t>
      </w:r>
    </w:p>
    <w:tbl>
      <w:tblPr>
        <w:tblW w:w="8655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5"/>
        <w:gridCol w:w="2291"/>
        <w:gridCol w:w="2539"/>
        <w:gridCol w:w="1920"/>
      </w:tblGrid>
      <w:tr>
        <w:trPr/>
        <w:tc>
          <w:tcPr>
            <w:tcW w:w="19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 DE OBRA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TIVIDADE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/M²)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HOMEM-MÊS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x2)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/M²)</w:t>
            </w:r>
          </w:p>
        </w:tc>
      </w:tr>
      <w:tr>
        <w:trPr/>
        <w:tc>
          <w:tcPr>
            <w:tcW w:w="19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REGADO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_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** x 330*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*</w:t>
            </w:r>
          </w:p>
        </w:tc>
        <w:tc>
          <w:tcPr>
            <w:tcW w:w="2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3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0"/>
        <w:ind w:left="60" w:hanging="0"/>
        <w:jc w:val="both"/>
        <w:rPr/>
      </w:pPr>
      <w:r>
        <w:rPr>
          <w:sz w:val="22"/>
          <w:szCs w:val="22"/>
        </w:rPr>
        <w:t>* Caso as produtividades mínimas adotadas sejam diferentes, estes valores das planilhas bem como os coeficientes deles decorrentes (Ki e Ke), deverão ser adequados à nova situação.</w:t>
      </w:r>
    </w:p>
    <w:p>
      <w:pPr>
        <w:pStyle w:val="Normal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** Caso a relação entre serventes e encarregados seja diferente, os valores das planilhas, bem como os coeficientes deles decorrentes (Ki e Ke), deverão ser adequados à nova situação.</w:t>
      </w:r>
    </w:p>
    <w:p>
      <w:pPr>
        <w:pStyle w:val="Normal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*** Freqüência sugerida em horas por mês. Caso a freqüência adotada, em horas, por mês ou semestre, seja diferente, os valores, bem como os coeficientes delas decorrentes (Ki e Ke) deverão ser adequados à nova situação.</w:t>
      </w:r>
    </w:p>
    <w:p>
      <w:pPr>
        <w:pStyle w:val="Normal"/>
        <w:spacing w:before="280" w:after="24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- VALOR MENSAL DOS SERVIÇOS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7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2"/>
        <w:gridCol w:w="2871"/>
        <w:gridCol w:w="1522"/>
        <w:gridCol w:w="1515"/>
      </w:tblGrid>
      <w:tr>
        <w:trPr/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 DE ÁREA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MENSAL UNITÁRIO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/ M²)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REA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M²)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$)</w:t>
            </w:r>
          </w:p>
        </w:tc>
      </w:tr>
      <w:tr>
        <w:trPr>
          <w:trHeight w:val="120" w:hRule="atLeast"/>
        </w:trPr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Área Interna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Área Externa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Esquadria Externa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 - Fachada Envidraçada 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- Área Médico-Hospitalar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8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as - (especificar)</w:t>
            </w:r>
          </w:p>
        </w:tc>
        <w:tc>
          <w:tcPr>
            <w:tcW w:w="2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20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45" w:before="0" w:after="0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Local e Data                                              Assinatura e Carimbo da Empre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Listawestern">
    <w:name w:val="lista-western"/>
    <w:basedOn w:val="Normal"/>
    <w:qFormat/>
    <w:pPr>
      <w:spacing w:before="75" w:after="280"/>
    </w:pPr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51:00Z</dcterms:created>
  <dc:creator>particular</dc:creator>
  <dc:description/>
  <cp:keywords/>
  <dc:language>en-US</dc:language>
  <cp:lastModifiedBy>usuario</cp:lastModifiedBy>
  <cp:lastPrinted>2014-01-15T10:22:00Z</cp:lastPrinted>
  <dcterms:modified xsi:type="dcterms:W3CDTF">2015-05-15T14:43:00Z</dcterms:modified>
  <cp:revision>7</cp:revision>
  <dc:subject/>
  <dc:title>ANEXO VI </dc:title>
</cp:coreProperties>
</file>